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075295</wp:posOffset>
                </wp:positionH>
                <wp:positionV relativeFrom="paragraph">
                  <wp:posOffset>-97790</wp:posOffset>
                </wp:positionV>
                <wp:extent cx="1007745" cy="1085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1085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2135" cy="751205"/>
                                  <wp:effectExtent l="0" t="0" r="0" b="0"/>
                                  <wp:docPr id="2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" cy="751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85.45pt;mso-wrap-distance-left:9.05pt;mso-wrap-distance-right:9.05pt;mso-wrap-distance-top:0pt;mso-wrap-distance-bottom:0pt;margin-top:-7.7pt;mso-position-vertical-relative:text;margin-left:63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72135" cy="751205"/>
                            <wp:effectExtent l="0" t="0" r="0" b="0"/>
                            <wp:docPr id="3" name="Imagen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n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" cy="751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8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60"/>
      </w:tblGrid>
      <w:tr>
        <w:trPr>
          <w:trHeight w:val="990" w:hRule="atLeast"/>
        </w:trPr>
        <w:tc>
          <w:tcPr>
            <w:tcW w:w="148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Colegio Colombo Británic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Preprimary Section – School Year 2013-201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Kinder – Second Language: English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60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"/>
        <w:gridCol w:w="393"/>
        <w:gridCol w:w="2399"/>
        <w:gridCol w:w="3271"/>
        <w:gridCol w:w="3958"/>
        <w:gridCol w:w="4252"/>
      </w:tblGrid>
      <w:tr>
        <w:trPr>
          <w:trHeight w:val="447" w:hRule="atLeast"/>
        </w:trPr>
        <w:tc>
          <w:tcPr>
            <w:tcW w:w="1460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SECOND LANGUAGE: ENGLISH</w:t>
            </w:r>
          </w:p>
        </w:tc>
      </w:tr>
      <w:tr>
        <w:trPr>
          <w:trHeight w:val="592" w:hRule="atLeast"/>
        </w:trPr>
        <w:tc>
          <w:tcPr>
            <w:tcW w:w="72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3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GB"/>
              </w:rPr>
              <w:t>Achievements</w:t>
            </w:r>
          </w:p>
        </w:tc>
        <w:tc>
          <w:tcPr>
            <w:tcW w:w="327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GB"/>
              </w:rPr>
              <w:t>I Period</w:t>
            </w:r>
          </w:p>
        </w:tc>
        <w:tc>
          <w:tcPr>
            <w:tcW w:w="395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GB"/>
              </w:rPr>
              <w:t>II Period</w:t>
            </w:r>
          </w:p>
        </w:tc>
        <w:tc>
          <w:tcPr>
            <w:tcW w:w="425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GB"/>
              </w:rPr>
              <w:t>III Period</w:t>
            </w:r>
          </w:p>
        </w:tc>
      </w:tr>
      <w:tr>
        <w:trPr>
          <w:trHeight w:val="641" w:hRule="atLeast"/>
          <w:cantSplit w:val="true"/>
        </w:trPr>
        <w:tc>
          <w:tcPr>
            <w:tcW w:w="3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Oral Communication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Listening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39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-Show understanding of oral language. </w:t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val="en-US"/>
              </w:rPr>
              <w:t>(Phases 1/2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FF0000"/>
                <w:sz w:val="20"/>
                <w:szCs w:val="20"/>
                <w:lang w:val="en-US" w:eastAsia="es-CO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val="en-US" w:eastAsia="es-CO"/>
              </w:rPr>
            </w:r>
          </w:p>
        </w:tc>
        <w:tc>
          <w:tcPr>
            <w:tcW w:w="32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en-GB" w:eastAsia="es-CO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en-GB" w:eastAsia="es-CO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trike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MyriadPro-Regular" w:ascii="Calibri" w:hAnsi="Calibri"/>
                <w:sz w:val="20"/>
                <w:szCs w:val="20"/>
                <w:lang w:val="en-US" w:eastAsia="en-US"/>
              </w:rPr>
              <w:t>Follows two-step directions showing understanding (phase 2)Unit 1)</w:t>
            </w:r>
          </w:p>
          <w:p>
            <w:pPr>
              <w:pStyle w:val="Normal"/>
              <w:rPr>
                <w:rFonts w:ascii="Calibri" w:hAnsi="Calibri" w:cs="Calibri"/>
                <w:strike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trike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Recognizes some beginning sounds in one syllable words from poems, rhymes and songs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>R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ecognizes high frequency words in sentences, in poems, rhymes and songs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244061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244061"/>
                <w:sz w:val="20"/>
                <w:szCs w:val="20"/>
                <w:lang w:val="en-US"/>
              </w:rPr>
            </w:r>
          </w:p>
        </w:tc>
        <w:tc>
          <w:tcPr>
            <w:tcW w:w="39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Listens to and enjoys fiction and non-fiction texts read aloud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(phase 2) </w:t>
            </w:r>
          </w:p>
          <w:p>
            <w:pPr>
              <w:pStyle w:val="Normal"/>
              <w:rPr>
                <w:rFonts w:ascii="Calibri" w:hAnsi="Calibri" w:cs="Calibri"/>
                <w:strike/>
                <w:color w:val="FF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trike/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Recognizes some beginning  sounds in in one syllable words from poems, rhymes and songs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>R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ecognizes high frequency words in sentences, in poems, rhymes and songs. 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2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MyriadPro-Regular" w:ascii="Calibri" w:hAnsi="Calibri"/>
                <w:sz w:val="20"/>
                <w:szCs w:val="20"/>
                <w:lang w:val="en-US" w:eastAsia="en-US"/>
              </w:rPr>
              <w:t>Shows understanding of oral language by responding with actions or words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  <w:t xml:space="preserve">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US"/>
              </w:rPr>
              <w:t xml:space="preserve"> 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Recognizes some beginning  and ending sounds  in one syllable words from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 poems, rhymes and songs.    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>R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ecognizes high frequency words in sentences, in poems, rhymes and songs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1769" w:hRule="atLeast"/>
          <w:cantSplit w:val="true"/>
        </w:trPr>
        <w:tc>
          <w:tcPr>
            <w:tcW w:w="3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S</w:t>
            </w: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peaking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-Use phrases for social and academic interactions and to obtain understanding and respond to stimuli in variety of contexts. </w:t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val="en-US"/>
              </w:rPr>
              <w:t>(Phases 1/2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  <w:lang w:val="en-US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Uses learnt structures to communicate in daily interactions (I/we went to, I am going to, 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Gives examples of words with the beginning sound requested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Uses learnt structures to communicate in daily interactions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Shows understanding by responding in oral, written and visual form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  <w:t xml:space="preserve"> 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Uses simple phrases in context to communicate, applying new vocabulary (answers WH questions showing understanding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Uses oral language to address their needs, express feelings and opinions. 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Uses 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beginning  and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ending sounds in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 words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 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3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Visual Communication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View.&amp;Present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-Identify the meaning of images, logos, and familiar signs in our environment. </w:t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val="en-US"/>
              </w:rPr>
              <w:t>(Phases 1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MyriadPro-Regular"/>
                <w:strike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MyriadPro-Regular" w:ascii="Calibri" w:hAnsi="Calibri"/>
                <w:sz w:val="20"/>
                <w:szCs w:val="20"/>
                <w:lang w:val="en-US" w:eastAsia="en-US"/>
              </w:rPr>
              <w:t>Locate familiar visual texts in magazines, advertising, catalogues and connect them with associated products (phase 1) (codes-unit 1)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Identifies how people use signs, logos and images to communicate (phase 2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Connect visual information with their own experience to construct their own meaning (phase 2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60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"/>
        <w:gridCol w:w="343"/>
        <w:gridCol w:w="2399"/>
        <w:gridCol w:w="3271"/>
        <w:gridCol w:w="3958"/>
        <w:gridCol w:w="4253"/>
      </w:tblGrid>
      <w:tr>
        <w:trPr>
          <w:trHeight w:val="2740" w:hRule="atLeast"/>
          <w:cantSplit w:val="true"/>
        </w:trPr>
        <w:tc>
          <w:tcPr>
            <w:tcW w:w="37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n-US"/>
              </w:rPr>
              <w:t>Written Communication</w:t>
            </w:r>
          </w:p>
        </w:tc>
        <w:tc>
          <w:tcPr>
            <w:tcW w:w="3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Reading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n-US"/>
              </w:rPr>
              <w:t>WRITTEN COMMUNICATIO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399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-Demonstrate comprehension of texts read in class. </w:t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val="en-US"/>
              </w:rPr>
              <w:t>(Phases 1/2)</w:t>
            </w: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327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Indentifies  some parts of the book(title-author-illustrator-from front cover- back cover ) 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  <w:t>(Phase 1)</w:t>
            </w:r>
          </w:p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Responds actively to read aloud situations (makes predictions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Reads and understands high-frequency words. 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  <w:t>(Phase 1)</w:t>
            </w:r>
          </w:p>
        </w:tc>
        <w:tc>
          <w:tcPr>
            <w:tcW w:w="3958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trike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trike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Indentifies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some of the elements of a story (characters-setting). 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  <w:t>(Phase 1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color w:val="00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MyriadPro-Regular" w:ascii="Calibri" w:hAnsi="Calibri"/>
                <w:color w:val="000000"/>
                <w:sz w:val="20"/>
                <w:szCs w:val="20"/>
                <w:lang w:val="en-US" w:eastAsia="en-US"/>
              </w:rPr>
              <w:t>Makes connections between</w:t>
            </w:r>
          </w:p>
          <w:p>
            <w:pPr>
              <w:pStyle w:val="Normal"/>
              <w:autoSpaceDE w:val="false"/>
              <w:rPr>
                <w:rFonts w:ascii="Calibri" w:hAnsi="Calibri" w:cs="MyriadPro-Regula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MyriadPro-Regular" w:ascii="Calibri" w:hAnsi="Calibri"/>
                <w:color w:val="000000"/>
                <w:sz w:val="20"/>
                <w:szCs w:val="20"/>
                <w:lang w:val="en-US" w:eastAsia="en-US"/>
              </w:rPr>
              <w:t>personal experience and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MyriadPro-Regular" w:ascii="Calibri" w:hAnsi="Calibri"/>
                <w:color w:val="000000"/>
                <w:sz w:val="20"/>
                <w:szCs w:val="20"/>
                <w:lang w:val="en-US" w:eastAsia="en-US"/>
              </w:rPr>
              <w:t xml:space="preserve">story book characters. 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  <w:t>(Phase 1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 xml:space="preserve">Reads and understands high frequency words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Indentifies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 xml:space="preserve"> the structure of the story (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Plot: beginning-middle-end. 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  <w:t>(Phase 1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 xml:space="preserve">Makes inferences of a text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color w:val="00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 xml:space="preserve">Reads and understands high frequency words. 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strike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trike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1227" w:hRule="atLeast"/>
          <w:cantSplit w:val="true"/>
        </w:trPr>
        <w:tc>
          <w:tcPr>
            <w:tcW w:w="3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n-US"/>
              </w:rPr>
              <w:t>Writing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inespaciado2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bCs/>
                <w:i/>
                <w:sz w:val="20"/>
                <w:szCs w:val="20"/>
                <w:lang w:val="en-US"/>
              </w:rPr>
            </w:r>
          </w:p>
          <w:p>
            <w:pPr>
              <w:pStyle w:val="Sinespaciado2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-Write to communicate ideas and feelings.  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(Phases 1/2)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20"/>
                <w:u w:val="single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”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Writes” assigning meaning to messages.     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  <w:t xml:space="preserve">(Phase 1) (My Weekend: who, where and what) </w:t>
            </w:r>
          </w:p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Writes assigning meaning to messages.     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  <w:t>(Phase 1) (Cards)</w:t>
            </w:r>
          </w:p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Writes assigning meaning to messages.     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  <w:t>(Phase 1) (morning message: Date, greeting, weather,  Message, greetings)</w:t>
            </w:r>
          </w:p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MyriadPro-Regular" w:ascii="Calibri" w:hAnsi="Calibri"/>
                <w:sz w:val="20"/>
                <w:szCs w:val="20"/>
                <w:lang w:val="en-US" w:eastAsia="en-US"/>
              </w:rPr>
              <w:t>“</w:t>
            </w:r>
            <w:r>
              <w:rPr>
                <w:rFonts w:cs="MyriadPro-Regular" w:ascii="Calibri" w:hAnsi="Calibri"/>
                <w:sz w:val="20"/>
                <w:szCs w:val="20"/>
                <w:lang w:val="en-US" w:eastAsia="en-US"/>
              </w:rPr>
              <w:t xml:space="preserve">Writes” simple words using beginning and ending sounds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trike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orient="landscape" w:w="15840" w:h="12240"/>
      <w:pgMar w:left="561" w:right="56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Sinespaciado2">
    <w:name w:val="Sin espaciado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8T15:49:00Z</dcterms:created>
  <dc:creator>Juan Manuel Jaramillo</dc:creator>
  <dc:description/>
  <dc:language>en-US</dc:language>
  <cp:lastModifiedBy>Sidey</cp:lastModifiedBy>
  <cp:lastPrinted>2010-09-22T11:15:00Z</cp:lastPrinted>
  <dcterms:modified xsi:type="dcterms:W3CDTF">2013-08-18T15:49:00Z</dcterms:modified>
  <cp:revision>2</cp:revision>
  <dc:subject/>
  <dc:title>LOGROS DE MATEMÁTICAS</dc:title>
</cp:coreProperties>
</file>